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</w:rPr>
        <w:t>在整理题库的过程中必须是一个题型一个文档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单选题必须包含以下几列，而且名称不能改变，列名前后不能出现空格，总共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列，顺序可以不按这个顺序来；选项至少有一个不为空，答案是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的话输入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是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的话输入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是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的话输入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是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的话输入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626610" cy="169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85" t="-189" r="1488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多选题同理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509770" cy="1593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77" t="-164" r="81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判断题，答案是正确的话输入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，是错误的话输入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326890" cy="241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32:00Z</dcterms:created>
  <dc:creator>IORI</dc:creator>
  <dc:description/>
  <cp:keywords/>
  <dc:language>en-US</dc:language>
  <cp:lastModifiedBy>IORI</cp:lastModifiedBy>
  <dcterms:modified xsi:type="dcterms:W3CDTF">2015-11-10T02:16:00Z</dcterms:modified>
  <cp:revision>3</cp:revision>
  <dc:subject/>
  <dc:title/>
</cp:coreProperties>
</file>